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end of year exam June 2015                                H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720"/>
        <w:gridCol w:w="810"/>
        <w:gridCol w:w="5050"/>
        <w:gridCol w:w="47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x 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y scor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,3,4,5,6,7,8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 10,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14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 16,17,1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20,2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23,2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28,2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31,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33,3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S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: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end of year exam June 2015                           H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900"/>
        <w:gridCol w:w="810"/>
        <w:gridCol w:w="486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08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08:00Z</dcterms:created>
  <dc:creator>Client Admin</dc:creator>
  <dc:description/>
  <cp:keywords/>
  <dc:language>en-US</dc:language>
  <cp:lastModifiedBy>Nico Van De Casteele</cp:lastModifiedBy>
  <dcterms:modified xsi:type="dcterms:W3CDTF">2015-05-25T05:08:00Z</dcterms:modified>
  <cp:revision>2</cp:revision>
  <dc:subject/>
  <dc:title/>
</cp:coreProperties>
</file>